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tyczy postępowania o udzielenie zamówienia publicznego w trybie przetargu nieograniczonego na sprzedaż</w:t>
        <w:br/>
        <w:t xml:space="preserve"> i dostawę artykułów spożywczych dla potrzeb tutejszego przedszkola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DO WYKLUCZENIA Z POSTĘPOWANIA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nie podlegam (-y) wykluczeniu z postępowania o udzielenie zamówienia publicznego na podstawie art. 108 i 109 ustawy z dnia 11 września  2019r. Prawo zamówień publicznych (Dz.U. z 2024r. poz. 1320)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1:00Z</dcterms:created>
  <dc:creator>DPS</dc:creator>
  <dc:description/>
  <cp:keywords/>
  <dc:language>en-US</dc:language>
  <cp:lastModifiedBy>Konrad</cp:lastModifiedBy>
  <cp:lastPrinted>2021-06-15T13:49:00Z</cp:lastPrinted>
  <dcterms:modified xsi:type="dcterms:W3CDTF">2025-12-07T15:50:00Z</dcterms:modified>
  <cp:revision>79</cp:revision>
  <dc:subject/>
  <dc:title>Załącznik Nr 2</dc:title>
</cp:coreProperties>
</file>